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4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สรุปตัวชี้วัดโครงการตามแผนบริหารความเสี่ยง สศช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ประจำปี 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 xml:space="preserve">รอบ </w:t>
      </w:r>
      <w:r>
        <w:rPr>
          <w:rFonts w:cs="TH SarabunPSK" w:ascii="TH SarabunPSK" w:hAnsi="TH SarabunPSK"/>
          <w:b/>
          <w:bCs/>
          <w:sz w:val="36"/>
          <w:szCs w:val="44"/>
        </w:rPr>
        <w:t>9</w:t>
      </w:r>
      <w:r>
        <w:rPr>
          <w:rFonts w:cs="TH SarabunPSK" w:ascii="TH SarabunPSK" w:hAnsi="TH SarabunPSK"/>
          <w:b/>
          <w:bCs/>
          <w:sz w:val="32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40"/>
        </w:rPr>
        <w:t>เดือน</w:t>
      </w:r>
      <w:r>
        <w:rPr>
          <w:rFonts w:cs="TH SarabunPSK" w:ascii="TH SarabunPSK" w:hAnsi="TH SarabunPSK"/>
          <w:b/>
          <w:bCs/>
          <w:sz w:val="32"/>
          <w:szCs w:val="4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4"/>
        </w:rPr>
      </w:pPr>
      <w:r>
        <w:rPr>
          <w:rFonts w:cs="TH SarabunPSK" w:ascii="TH SarabunPSK" w:hAnsi="TH SarabunPSK"/>
          <w:b/>
          <w:bCs/>
          <w:sz w:val="2"/>
          <w:szCs w:val="4"/>
        </w:rPr>
      </w:r>
    </w:p>
    <w:tbl>
      <w:tblPr>
        <w:tblW w:w="138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540"/>
        <w:gridCol w:w="1231"/>
        <w:gridCol w:w="119"/>
        <w:gridCol w:w="1136"/>
        <w:gridCol w:w="5254"/>
      </w:tblGrid>
      <w:tr>
        <w:trPr>
          <w:tblHeader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มิติธรรมาภิบาล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แนวทางการดำเนินการ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t xml:space="preserve">) 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40"/>
                <w:szCs w:val="4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6"/>
                <w:sz w:val="36"/>
                <w:szCs w:val="36"/>
              </w:rPr>
              <w:t>รายละเอียดความก้าวหน้า</w:t>
            </w:r>
          </w:p>
        </w:tc>
      </w:tr>
      <w:tr>
        <w:trPr>
          <w:tblHeader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ประเด็นความเสี่ยง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แล้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995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ยังไม่</w:t>
            </w: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 w:val="32"/>
                <w:szCs w:val="32"/>
              </w:rPr>
              <w:t>ดำเนินการ</w:t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3995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138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CD8C2" w:val="clear"/>
          </w:tcPr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ปรับปรุงประสิทธิภาพการจัดทำฐานข้อมูลเศรษฐกิจจังหวัดและสถิติผลิตภัณฑ์จังหวัด</w:t>
            </w:r>
          </w:p>
        </w:tc>
      </w:tr>
      <w:tr>
        <w:trPr/>
        <w:tc>
          <w:tcPr>
            <w:tcW w:w="138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การจัดฝึกอบรมให้เจ้าหน้าที่ผู้ปฏิบัติงานจัดทำ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GPP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แบบ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>Bottom-up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ใน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75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จังหวัด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มี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ผู้เข้ารับการอบรมที่มีคุณสมบัติไม่ตรงกับกลุ่มเป้าหมายที่กำหนด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0" w:after="24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จ้งคุณสมบัติผู้เข้ารับการอบรมให้หน่วยงานของผู้เข้ารับการอบรมทราบและคัดกรองเจ้าหน้าที่ที่จะเข้ามารับการอบรมก่อน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หลักสูตรการอบรมยังไม่ครอบคลุมประเด็นทั้งหมดที่ผู้รับการอบรมต้องการ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0" w:after="24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หลักสูตรให้ครอบคลุมประเด็นต่างๆที่สำคัญให้ครบ เพื่อให้ผู้เข้ารับ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การอบรมสามารถนำไปประยุกต์ต่อได้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ดำเนินการอบรมไม่ได้ตามกำหนดที่กำหนดไว้ เนื่องจาก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มีเหตุการณ์ความไม่สงบ ทำให้</w:t>
            </w: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ผู้เข้ารับการอบรมต้องกลับภูมิลำเนา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0"/>
                <w:szCs w:val="3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ามข่าวสาร สถานการณ์ที่จะมีแนวโน้มไปสู่เหตุการณ์ไม่สงบ เพื่อหาแนวทางการเปลี่ยนแปลงกำหนดเวลาการอบรมก่อน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10"/>
                <w:sz w:val="30"/>
                <w:sz w:val="30"/>
                <w:szCs w:val="30"/>
              </w:rPr>
              <w:t>ผู้เข้ารับการอบรมไม่เข้าใจเนื้อหาที่อบรม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ติดตาม สอบถามผู้เข้ารับการอบรมระหว่างการบรรยาย พร้อมทั้งให้ผู้เข้ารับการอบรมประเมินภายหลังการอบรม เพื่อนำไปพัฒนาเทคนิคการบรรยายในโอกาสต่อไป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O1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ู้เข้ารับการอบรมบางส่วนไม่สนใจฟังการอบรม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ระตุ้นความสนใจและชี้นำให้เห็นความสำคัญของเนื้อหาในระหว่างการบรรยาย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F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บิกค่าใช้จ่ายในการอบรมในขั้นการฝึกอบรมต้องอาศัยความรอบคอบในการดำเนินการให้เป็นไปตา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ะเบียบฯ ที่กำหนด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40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มาณค่าใช้จ่ายในการจัดอบรมให้เป็นไปตามระเบียบฯ โดยประสานงานกับฝ่ายการคลัง เพื่อทราบระเบียบการเบิกจ่ายในรายการค่าใช้จ่ายที่อาจไม่ครอบคลุม หรือมีอัตราการเบิกจ่ายที่เปลี่ยนไป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0" w:after="12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38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</w:r>
          </w:p>
        </w:tc>
      </w:tr>
      <w:tr>
        <w:trPr/>
        <w:tc>
          <w:tcPr>
            <w:tcW w:w="13860" w:type="dxa"/>
            <w:gridSpan w:val="6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การติดตามประเมินผลการจัดทำ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 xml:space="preserve">GPP 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>แบบ</w:t>
            </w:r>
            <w:r>
              <w:rPr>
                <w:rFonts w:ascii="TH SarabunPSK" w:hAnsi="TH SarabunPSK" w:cs="TH SarabunPSK"/>
                <w:b/>
                <w:b/>
                <w:bCs/>
                <w:color w:val="0D0D0D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D0D0D"/>
                <w:sz w:val="30"/>
                <w:szCs w:val="30"/>
              </w:rPr>
              <w:t>Bottom-up</w:t>
            </w:r>
          </w:p>
        </w:tc>
      </w:tr>
      <w:tr>
        <w:trPr>
          <w:trHeight w:val="2123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ผล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กำหนดการลงพื้นที่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ไม่สอดคล้องกับช่วงเวลาของเจ้าหน้าที่คลังที่จะมารับการอบรม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สานแจ้งกำหนดการล่วงหน้าเป็นเวลานานก่อนดำเนินการลงพื้นที่ เพื่อให้ฝ่ายผู้รับการอบรมจัดแผนการดำเนินงานอื่นๆ ให้สอดคล้องกับกำหนดการอบรมนี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ตอบสนอง</w:t>
            </w:r>
          </w:p>
          <w:p>
            <w:pPr>
              <w:pStyle w:val="Normal"/>
              <w:spacing w:lineRule="auto" w:line="240" w:before="12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3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เจ้าหน้าที่คลังจังหวัดที่มารับการอบรมไม่มีหน้าที่รับผิดชอบในภารกิจนี้โดยตรง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12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สานแจ้งคุณสมบัติของผู้เข้ารับการอบรมให้หน่วยงานของผู้เข้ารับการอบรมทราบและตระหนักในความสำคัญของการจัดส่งเจ้าหน้าที่ที่มีภารกิจตรงกับหลักสูตรมาเข้ารับการอบร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ประสิทธิภาพ</w:t>
            </w:r>
          </w:p>
          <w:p>
            <w:pPr>
              <w:pStyle w:val="Normal"/>
              <w:spacing w:lineRule="auto" w:line="240" w:before="120" w:after="6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4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เจ้าหน้าที่ผู้ประเมิน ซึ่งมีจำนวนหลายท่าน ใช้เกณฑ์การประเมินที่แตกต่างกัน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6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ประชุมเจ้าหน้าที่ผู้ประเมินเกี่ยวกับแนวทางการประเมิน เพื่อให้เป็นไปในแนวทางและหลักเกณฑ์เดียวกัน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3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60"/>
              <w:ind w:left="346" w:hanging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มีส่วนร่วม</w:t>
            </w:r>
          </w:p>
          <w:p>
            <w:pPr>
              <w:pStyle w:val="Normal"/>
              <w:spacing w:lineRule="auto" w:line="240" w:before="60" w:after="6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เจ้าหน้าที่สำนักภาค สศช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ไม่สามารถเข้าร่วมประชุมในแต่ละจังหวัดได้ทุกจังหวัด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6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กรณีที่เจ้าหน้าที่สำนักภาค สศช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ม่สามารถเข้าร่วมประชุมในแต่ละจังหวัดได้ทุกแห่ง ให้จังหวัดส่งรายละเอียดและผลการวิเคราะห์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GPP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จัดทำให้สำนักภาค สศช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นพื้นที่ เพื่อพิจารณาและให้คะแนน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ความโปร่งใส</w:t>
            </w:r>
          </w:p>
          <w:p>
            <w:pPr>
              <w:pStyle w:val="Normal"/>
              <w:spacing w:lineRule="auto" w:line="240" w:before="60" w:after="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เจ้าหน้าที่ผู้จัดทำ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t xml:space="preserve">GPP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แบบ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t xml:space="preserve">Bottom- Up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ของจังหวัดมีข้อสงสัยเกี่ยวกับเหตุผลการตัดคะแนนในการประเมิน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24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ัดทำข้อชี้แจงรายละเอียดประเด็นการตัดคะแนน แจ้งให้หน่วยงานผู้รับการประเมินทรา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ความเสมอภาค</w:t>
            </w:r>
          </w:p>
          <w:p>
            <w:pPr>
              <w:pStyle w:val="Normal"/>
              <w:spacing w:lineRule="auto" w:line="240" w:before="60" w:after="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O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7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 xml:space="preserve">การประเมินผลในทั้ง </w:t>
            </w:r>
            <w:r>
              <w:rPr>
                <w:rFonts w:cs="TH SarabunPSK" w:ascii="TH SarabunPSK" w:hAnsi="TH SarabunPSK"/>
                <w:color w:val="000000"/>
                <w:spacing w:val="-12"/>
                <w:sz w:val="30"/>
                <w:szCs w:val="30"/>
              </w:rPr>
              <w:t xml:space="preserve">75 </w:t>
            </w:r>
            <w:r>
              <w:rPr>
                <w:rFonts w:ascii="TH SarabunPSK" w:hAnsi="TH SarabunPSK" w:cs="TH SarabunPSK"/>
                <w:color w:val="000000"/>
                <w:spacing w:val="-12"/>
                <w:sz w:val="30"/>
                <w:sz w:val="30"/>
                <w:szCs w:val="30"/>
              </w:rPr>
              <w:t>จังหวัด มีข้อจำกัด ทำให้ต้องรอบคอบในการประเมินผล เพื่อไม่ให้เบี่ยงเบน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360" w:after="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ให้ยึดหลักเกณฑ์หลักฐาน เงื่อนไข และเวลาในกระบวนการประเมินทุกขั้นตอน ตามที่ได้แจ้งให้หน่วยงานผู้รับการประเมินทราบอย่างเคร่งครัด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นิติธรรม</w:t>
            </w:r>
          </w:p>
          <w:p>
            <w:pPr>
              <w:pStyle w:val="Normal"/>
              <w:spacing w:lineRule="auto" w:line="240" w:before="60" w:after="120"/>
              <w:rPr>
                <w:rFonts w:ascii="TH SarabunPSK" w:hAnsi="TH SarabunPSK" w:cs="TH SarabunPSK"/>
                <w:color w:val="000000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F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เบิกค่าใช้จ่ายในการอบรมในขั้นการติดตามประเมินผล ต้องอาศัยความรอบคอบในการดำเนินการให้เป็นไปตามระเบียบฯ ที่กำหนด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40" w:after="240"/>
              <w:ind w:left="346" w:hanging="27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ประมาณค่าใช้จ่ายในการจัดอบรมให้เป็นไปตามระเบียบฯ โดยประสานกับฝ่ายคลัง เพื่อทราบระเบียบการเบิกจ่ายในรายการค่าใช้จ่ายที่อาจไม่ครอบคลุม หรืออาจมีอัตรา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บิกจ่ายที่เปลี่ยนไป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350" w:footer="0" w:bottom="4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6"/>
        <w:iCs w:val="false"/>
        <w:bCs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23:00Z</dcterms:created>
  <dc:creator>artisuda</dc:creator>
  <dc:description/>
  <cp:keywords/>
  <dc:language>en-US</dc:language>
  <cp:lastModifiedBy>artisuda</cp:lastModifiedBy>
  <dcterms:modified xsi:type="dcterms:W3CDTF">2011-05-03T03:29:00Z</dcterms:modified>
  <cp:revision>4</cp:revision>
  <dc:subject/>
  <dc:title/>
</cp:coreProperties>
</file>